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138430</wp:posOffset>
                </wp:positionV>
                <wp:extent cx="5153660" cy="2401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015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0.9pt;width:405.75pt;height:189.0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 OCHRANA CHRÁNENEJ KOREŇOVEJ ZÓNY OPLOTENÍM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156845</wp:posOffset>
                </wp:positionV>
                <wp:extent cx="5153660" cy="2427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274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15pt;margin-top:12.35pt;width:405.75pt;height:191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3 OCHRANA CHRÁNENEJ KOREŇOVEJ ZÓNY OPLOTENÍM</w:t>
      </w:r>
    </w:p>
    <w:p>
      <w:pPr>
        <w:pStyle w:val="Normal"/>
        <w:spacing w:lineRule="auto" w:line="24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156845</wp:posOffset>
                </wp:positionV>
                <wp:extent cx="5153660" cy="24276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24274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15pt;margin-top:12.35pt;width:405.75pt;height:191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OBSAH PROJEKTOVEJ DOKUMENTÁCIE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xt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ICKÁ SPRÁVA 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ýkresová časť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VÝSADBOVÝ PLÁN</w:t>
      </w:r>
    </w:p>
    <w:p>
      <w:pPr>
        <w:pStyle w:val="Normal"/>
        <w:spacing w:lineRule="auto" w:line="24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KOORDINAČNÁ SITUÁCIA</w:t>
      </w:r>
    </w:p>
    <w:p>
      <w:pPr>
        <w:pStyle w:val="Normal"/>
        <w:spacing w:lineRule="auto" w:line="240" w:before="0" w:after="200"/>
        <w:ind w:left="708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3 OCHRANA CHRÁNENEJ KOREŇOVEJ ZÓNY OPLOTENÍ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1:00Z</dcterms:created>
  <dc:creator>Kateřina</dc:creator>
  <dc:description/>
  <cp:keywords/>
  <dc:language>en-US</dc:language>
  <cp:lastModifiedBy>sro</cp:lastModifiedBy>
  <cp:lastPrinted>1995-11-21T17:41:00Z</cp:lastPrinted>
  <dcterms:modified xsi:type="dcterms:W3CDTF">2025-03-31T14:25:00Z</dcterms:modified>
  <cp:revision>2</cp:revision>
  <dc:subject/>
  <dc:title/>
</cp:coreProperties>
</file>